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0114947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5610509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8054892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4881184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652946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5624488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9519095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5061023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8136849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6374056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7027547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0176296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5184816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0090296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9198087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837102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126448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4925987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8437944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767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6975733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5642522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5403048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2085943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6752423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084086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