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12859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7249945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477000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7974872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413705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394435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14516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145001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889808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94638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72367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0818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426135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730111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32766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93776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475087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22479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309997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461783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30308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947181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9934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30951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77538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29645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