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02348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310277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622921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44950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153408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884715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443481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386497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990204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745928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32122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93051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119346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250959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31180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037042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375585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906743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857094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0913304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453361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697151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372165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57114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326612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282218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