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80623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539161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583760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9095572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116368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511745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071100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275382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1476753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692228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2671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25649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07325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046682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333275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97231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88296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308263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037044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95029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82682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797562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854936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8029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777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77355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