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3998938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6866951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3598761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8471390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8788991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3077088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1478214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5221146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8731836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326294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13518619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0240794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0428156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9799281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9263431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3176578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4672057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9488426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4632870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084904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9217776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8762247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371312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8188432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7957263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8816486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