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7303921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588126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4927103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7051715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36120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4131498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661554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3393730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3761812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810423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462384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0610765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421877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6379174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0609118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5103195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21384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6300946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500627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192657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9407902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836007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1660456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0814486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964124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1895319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