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227181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579075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77892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015515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5961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92586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437978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00019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77253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93574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44818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06213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478808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925413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387545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79225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565388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3969054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3540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709940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895218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26880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1974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0714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73903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565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