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17802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671508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393687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64445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307014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496365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739223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273024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34325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618728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16644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06366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263712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789221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066559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07114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601409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94274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6615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53089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5770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592918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61451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270434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47362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356837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