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827447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341164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577616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321855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52642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980199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184382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997890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88503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529212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4322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473815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95357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317511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51472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009961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41450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490981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35272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26516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519975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550622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342697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49607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46823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69031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298754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132278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513918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06699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598684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027319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98624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771187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97334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47397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37556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206378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327298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54653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84318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826991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17435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526308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255568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38122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121874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027921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781065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670691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32673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91160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27463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887668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2193683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931071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122728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