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6504130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1642307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7192345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1615681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1950314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4907442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5744823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4019372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2062405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5030442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8763605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3478292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0397418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3069638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0391490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4631418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158868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6480631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1304314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7255206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5375856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4827889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0133297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8456595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3021599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1924839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