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985320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93062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8023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83573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87326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367157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45509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1865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86754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652935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055754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108925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73126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596569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32274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00562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97612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099976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09306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401782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05178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44224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02077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45712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123756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3804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