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733003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4651282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5022911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7110900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629268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40369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5759820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040278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483039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36637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23804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676831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802412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79291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759904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12610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5407615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220020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537498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956742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24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637552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18620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206537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219326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18542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