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990953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944931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288765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699055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8232129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891578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209938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394543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464633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1196608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000283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09526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120876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280714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4734647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557246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425861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85208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061712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662912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28905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649445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72029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386630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16759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896572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381703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897643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133984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034931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757460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4260672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04157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74361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69081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770703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88007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00869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703810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045361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970655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845816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4494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7665354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