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3431187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1128345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5231074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3320235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706028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2357489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5848168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6594682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9064070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3692388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0888453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9391540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4690438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6600023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3606255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7287944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3607954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9174684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1185220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3953743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5336137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0689984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8371617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8140011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2495378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2746703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866539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3165836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7017585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2651939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2781783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5611324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0975296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9446994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8545132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1314504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2172626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338082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4328572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0237141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0500081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9717607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4623265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4313005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5537197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7699867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5353457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2920393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5120350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6295437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2437764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0055489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5525174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6687728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7078777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3423641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