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1251092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8731185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5102914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108095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1211196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457479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409793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7921428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9435222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0105349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358696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936606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1460536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244598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6450404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5278680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5021566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5468745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7775898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1136986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0438162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9806256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7329751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4353640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4723159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9952539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5737260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2283651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5502458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6901350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227319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1898966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9312932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911046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3926382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4078283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0638484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4513435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5262037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3953146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9206982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7190035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8887746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6288559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5866753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1877689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9348980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3472212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026108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79814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4378626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899246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918599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3549600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0905284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8575682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