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240769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240189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178091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6680742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1629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756933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255773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1401362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1957918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806441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95840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06735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3343576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