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8330607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6629674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072888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422436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466502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13415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004449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198134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866973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8303291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64279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6096562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234121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1341265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553796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603661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59069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37114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5455409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1624857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858679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91199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302372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66808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748169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05369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