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66649220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21837365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1731938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59387876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55403732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07870903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85037285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3079396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87012997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6490874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80859871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87080697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5803264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88415108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04953527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251491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74885357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58262250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48436861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5929510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07145278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5008279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2918760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1689434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6797691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83230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