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4505842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6690356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2681639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0567725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9935164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9251791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7574613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3026775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9851473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2235704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6846605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2009828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5690319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0649024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1443958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8448018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0442659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1766548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30229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0764893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51413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4903209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4643792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6601078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5455410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954872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