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590383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1430641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9069281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6394065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8116353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1891304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2049855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5359601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4233499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763312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4318742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3063117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552060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7997608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4143770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188536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0482043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1869309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1023049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816262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7536924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7571182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3366944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0844034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809044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897179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