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06516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0836288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0603249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5652776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379722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6035271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1946873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2043075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1013575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4943549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6709454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5426841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8822611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8910984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342997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8787260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6134277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567145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7818330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7543775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3663019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5835031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9198661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777791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777310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831309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