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73588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806695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80547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05397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24463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920429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94408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70754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023592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093590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59241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745003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55073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0425493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870732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994676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581278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91831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164634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244723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39815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712764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723904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15265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245564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42844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