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314494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582134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51009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92104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19551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87157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961171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71384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1125514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52907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400949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09227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284154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472131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195178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51786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241074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96371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96713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321336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732809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8858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82604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38205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908667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49384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