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7024314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4568227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363227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3025929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5916591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9096097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5820262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2021030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9803244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267687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324130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7394256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9333714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0285511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280970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5581588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923856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688502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0623885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992275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782718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416769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4423225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3328104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388257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890936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