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43164673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0709814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40467986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40617056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26810108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74946819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08556442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78731496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00159787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97283981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79323055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98244854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61651071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50717695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68931453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38574438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88585524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86022308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42371481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46655900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11165405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6808976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93875183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53724404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02689317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5561368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85719445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10415039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83554959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34331710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93968193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43304060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02232179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84451577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62907335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51855316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54323687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73154887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75483662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87704689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03422787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53327660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00573615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08526949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99563457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6531395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7391341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78002023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95765177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12015455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38832156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3368824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86475867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41549090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64069062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03259325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06144434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