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651034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1622166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8207669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2389319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0101274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5736988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3047070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1331130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3924313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0211289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0775690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7392569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8479629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3365544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7286481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0973441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324113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818193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1108960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2726088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2149883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405596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647986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269554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391269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2563833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