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961435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82656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885095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438838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87851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75723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594606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40271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760191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99639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63366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59734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624543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67948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968197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9655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70891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04377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57769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90048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836041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34578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99984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406419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271711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208397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