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94404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092379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1585855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5668944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6847405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144294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461671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2937639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5548036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2341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19651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9262330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278939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04332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752167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175268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9668345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8715826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411471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476525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8215750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7582570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7273160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266329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692794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369034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