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568461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961540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376245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9756058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2872582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521666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354076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260949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017615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6476084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467036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269587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8149083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408036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3637726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815527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3797438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8262828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166001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997141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6479561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9055695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326368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353660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702553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5588777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648346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2018799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2066379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266129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061768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178781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229435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790657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9804930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157535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075170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743504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2621863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5950225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039112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642644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835864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3749503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