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33153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12368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21750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96585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27350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23097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79951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63530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86868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6187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52558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78784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32256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53539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39262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75485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6648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28259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905511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73193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26900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30670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10596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36390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68102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46730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88463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713806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37993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64266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79496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94714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51324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22951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10023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49615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90184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75831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76894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61198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21071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24725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44475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19886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019844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70393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95541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36335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44408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985909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7287818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199227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005264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731334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22479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575905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