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3736008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7129277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253528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4364095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2241332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026407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7920612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5022999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4930107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3878586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1945164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9458932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6372895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7579390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3781475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8116530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4295785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764470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0109703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499161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1201371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7411976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3455332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3788685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9505729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8092779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9264400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2236675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3881884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2455790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4066193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6737753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4670916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6483720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4893704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3246870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3773617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0692198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9815709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8721254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1056460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019148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8744830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1720264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0288002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7266266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6942101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0582484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6815442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6864528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7231065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9656380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7401142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5734918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1737277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0637965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