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522471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25656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9651798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0984315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531200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931744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5975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4554438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801750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477281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70203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53713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676183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