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2725062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0182887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8656958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583101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672519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695985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79459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9186543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30532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906702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9824453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8232632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1432246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83399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468248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358778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85318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352326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2319855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6766261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9647528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8856380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650566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83271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225151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765338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