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67061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29587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260410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7800704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82622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135339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569024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64773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54852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78552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973755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965415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691382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915947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100000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51962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142842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680256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107421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930933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453450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46368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07626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89374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02740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41815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