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33877069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24641814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08762166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539183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2422111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86967357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64494744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57501894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31005193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50978429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16656131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01639249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68483904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06897673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2972909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06214112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87393369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73736200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1081532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01116918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52404035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16685329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99295432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53175844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43142106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69121597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