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0305360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8753084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6593128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0453811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8623933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8856501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4685685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3358006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0345297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425818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8262636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10744167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931455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6309478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8562111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217255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519449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6027563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4948465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1275689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0372837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321511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2950010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3421140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0017325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619546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