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99080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40881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385884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14140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82799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89025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26529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85267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63988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311954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76241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384744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57640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89937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67475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547741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102931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1707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95970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21654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566812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22020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98576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80935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97376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36724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