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87670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535740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50190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912620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299758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13181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710027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59285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345805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457431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79252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709599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833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11095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675616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734849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43913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54280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072556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478573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26661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94182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6971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266348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56328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21719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