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759949662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113901500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463704071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847292347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440171674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000756133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80404420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466995073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575934127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311599309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572686225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871013118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2114080440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1137815601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2010294478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1961742580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877479396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998943675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063618990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984586238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251435901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066177683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794089618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418403841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1901529834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756864421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