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2201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24213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856543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59423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4445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88967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036582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778534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847167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3441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12076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30933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507041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870034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60339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23224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464599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514651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064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375709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16404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92968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3957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47032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07509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46076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