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649366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844703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273491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302048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081253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20129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799122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109471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141008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82257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73388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45160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7733608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41774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91586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9176556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401670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80378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110548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144999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454873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850547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4363955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357318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352947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164802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7929994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981202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857492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910192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033823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792743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174643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430502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267218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41137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821378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26679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613184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4204719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71190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375945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13969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870851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525809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2054125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761146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992695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251920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607332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629083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47704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064494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359208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48799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969857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789363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