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378712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082630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656091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23158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463039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624531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27731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2266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067760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603293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929071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074470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67622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051499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4883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82466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368506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38947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160319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57455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879949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01263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944179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99091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517498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335152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