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555205963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831262549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906369722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575608276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99887351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232060871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142120770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145115931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2125759043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928802873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528551145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072084339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233911511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554628318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589930114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93023705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071734191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346039983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229009233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669284928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40695454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932075908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86971569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916153722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786093326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86491813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