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71856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569067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746935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30997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00173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276506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761096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61893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69542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83503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72337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20788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95973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71751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425448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04694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97262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0339021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548232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61109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587232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644115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148074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48041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382788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0272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