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1719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85313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1509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43517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37963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18478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36668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66346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2266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42653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80177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37265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41229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69675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85846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56187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66513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78495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00532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08857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3779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30800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0046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02234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71581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09147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39083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74404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11295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8005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90622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18069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32537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18754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90740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77530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7516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34112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10516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62084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97140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51835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48405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38017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