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89132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44177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09279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96527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985986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51544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992770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7591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54452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35023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39835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880730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08569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483038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31519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83599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878658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85208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103062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97180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71809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37494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98129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57424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73409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06250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237936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818181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28430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1523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481805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08484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11170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3541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95459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44873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5040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72827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08942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70912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26303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69378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63029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93653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83898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703066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410302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163354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5523218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841019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338288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7952803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7773203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307176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433560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353221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