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3745766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6709127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58221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807160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7264100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270870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303232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293600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0361143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5439447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1619482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238006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5003721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5736767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6567480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44333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926704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645644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783761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887585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5597210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1369381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465442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5069712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888414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863865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053730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66373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3564745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6089354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097851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429460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360948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61907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988224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0841398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0539503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712747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6455945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057521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749142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151417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276558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339895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5013515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6150794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033936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867928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5879920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1569169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0590199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7157759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3037544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0455477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5279928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4607937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