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154002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8335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4048379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3310866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122157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3645825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3213581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2974334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1295997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530031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50299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112097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949520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