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988194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63259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54313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422078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85185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409392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13328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022062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416968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710863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13463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67279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669457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96045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00922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126243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75681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73988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80299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56256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74320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248092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6032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22994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387466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8833180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