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8396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31436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6679599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547668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702209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406434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092980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415198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1232923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7614904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2092641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1207554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3096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9777523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1425507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269465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484891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003497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030200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5743398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0927955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08086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2331088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303022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850689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886349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